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948A54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РАБОЧАЯ  ПРОГРАММА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ВВЕДЕНИЕ В СОВРЕМЕННЫЙ ЛИТЕРАТУРНЫЙ ПРОЦЕСС </w:t>
      </w:r>
    </w:p>
    <w:p>
      <w:pPr>
        <w:pStyle w:val="Normal"/>
        <w:spacing w:lineRule="auto" w:line="244" w:before="0" w:after="16"/>
        <w:ind w:left="14" w:right="93" w:hanging="0"/>
        <w:jc w:val="both"/>
        <w:rPr/>
      </w:pPr>
      <w:r>
        <w:rPr>
          <w:b/>
          <w:sz w:val="28"/>
          <w:szCs w:val="28"/>
          <w:highlight w:val="red"/>
        </w:rPr>
        <w:t xml:space="preserve">                                     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sz w:val="28"/>
          <w:szCs w:val="28"/>
          <w:highlight w:val="red"/>
        </w:rPr>
      </w:pPr>
      <w:r>
        <w:rPr>
          <w:b/>
          <w:bCs/>
          <w:smallCaps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Lucida Sans Unicode"/>
          <w:bCs/>
          <w:i/>
          <w:i/>
          <w:iCs/>
          <w:color w:val="000000"/>
          <w:kern w:val="2"/>
          <w:sz w:val="28"/>
          <w:szCs w:val="28"/>
          <w:vertAlign w:val="superscript"/>
        </w:rPr>
      </w:pPr>
      <w:r>
        <w:rPr>
          <w:rFonts w:eastAsia="Lucida Sans Unicode"/>
          <w:bCs/>
          <w:i/>
          <w:i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ПД адаптирован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лиц с ограниченными возможностя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bookmark16"/>
      <w:bookmarkStart w:id="1" w:name="bookmark15"/>
      <w:bookmarkEnd w:id="0"/>
      <w:bookmarkEnd w:id="1"/>
      <w:r>
        <w:rPr>
          <w:b/>
          <w:sz w:val="28"/>
          <w:szCs w:val="28"/>
        </w:rPr>
        <w:t>1. ЦЕЛИ ОСВОЕНИЯ ДИСЦИПЛИН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 освоения дисциплины</w:t>
      </w:r>
      <w:r>
        <w:rPr>
          <w:bCs/>
          <w:iCs/>
          <w:sz w:val="28"/>
          <w:szCs w:val="28"/>
        </w:rPr>
        <w:t xml:space="preserve"> «Введение в современный литературный процесс»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общее представление об истории формирования современной отечественной литературы, выделить её художественно-эстетические и содержательные истоки, проанализировать современное состояние литературного процесса в Росс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ПОП ВО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/>
      </w:pPr>
      <w:r>
        <w:rPr>
          <w:sz w:val="28"/>
          <w:szCs w:val="28"/>
        </w:rPr>
        <w:t>Дисциплина «</w:t>
      </w:r>
      <w:r>
        <w:rPr>
          <w:bCs/>
          <w:iCs/>
          <w:sz w:val="28"/>
          <w:szCs w:val="28"/>
        </w:rPr>
        <w:t>Введение в современный литературный процесс</w:t>
      </w:r>
      <w:r>
        <w:rPr>
          <w:sz w:val="28"/>
          <w:szCs w:val="28"/>
        </w:rPr>
        <w:t xml:space="preserve">» входит в состав раздела Б1.В.ДВ и относится </w:t>
      </w:r>
      <w:r>
        <w:rPr>
          <w:i/>
          <w:sz w:val="28"/>
          <w:szCs w:val="28"/>
        </w:rPr>
        <w:t>к обязательной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ОП по специальност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раматургия», специализация </w:t>
      </w:r>
      <w:r>
        <w:rPr>
          <w:bCs/>
          <w:color w:val="000000"/>
          <w:sz w:val="28"/>
          <w:szCs w:val="28"/>
        </w:rPr>
        <w:t>«Мастерство кинодраматург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</w:t>
      </w:r>
      <w:r>
        <w:rPr>
          <w:bCs/>
          <w:iCs/>
          <w:sz w:val="28"/>
          <w:szCs w:val="28"/>
        </w:rPr>
        <w:t>Введение в современный литературный процесс</w:t>
      </w:r>
      <w:r>
        <w:rPr>
          <w:sz w:val="28"/>
          <w:szCs w:val="28"/>
        </w:rPr>
        <w:t xml:space="preserve">» изучается в 6-7 семестр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ые знания, умения и компетенции, необходимые для изучения данного курса, формируются в процессе изучения таких дисциплин, как: «Русский язык и культура речи», «История русской литературы», «История зарубежной литературы», «Русский эпо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: «Редактирование сценария», «Мастерство кинодраматурга», «Психология творчества», «Психология восприятия». 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Style20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оцесс освоения дисциплины направлен на формирование компетенций ПК-5 в соответствии с ФГОС ВО и ОПОП ВО по специальности </w:t>
      </w:r>
      <w:r>
        <w:rPr>
          <w:i/>
          <w:sz w:val="28"/>
          <w:szCs w:val="28"/>
        </w:rPr>
        <w:t xml:space="preserve">Драматургия, </w:t>
      </w:r>
      <w:r>
        <w:rPr>
          <w:color w:val="000000"/>
          <w:sz w:val="28"/>
          <w:szCs w:val="28"/>
        </w:rPr>
        <w:t xml:space="preserve">специализация </w:t>
      </w:r>
      <w:r>
        <w:rPr>
          <w:i/>
          <w:color w:val="000000"/>
          <w:sz w:val="28"/>
          <w:szCs w:val="28"/>
        </w:rPr>
        <w:t>Мастерство кинодраматург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 (модулю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66"/>
      </w:tblGrid>
      <w:tr>
        <w:trPr>
          <w:trHeight w:val="57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Cs/>
                <w:sz w:val="28"/>
                <w:szCs w:val="28"/>
              </w:rPr>
              <w:t xml:space="preserve">ПК-5 </w:t>
            </w:r>
            <w:r>
              <w:rPr>
                <w:sz w:val="28"/>
                <w:szCs w:val="28"/>
              </w:rPr>
              <w:t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бщие законы построения драматургического произведения: формирование сценарного замысла, темы и идеи драматургического произведения, создание фабулы и сюжета, создание системы персонажей; структуры сценария, формирование композиции, обоснование этапов развития конфликта и т.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именять теоретические законы построения произведения драматургии на практике в создании высокохудожественного произведения драматургии; умеет пользоваться различными техниками и методиками драматургического построения: линейное построение, эсхатологическая концепция, мифологическая, многомерности време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деть:</w:t>
            </w:r>
            <w:r>
              <w:rPr>
                <w:sz w:val="28"/>
                <w:szCs w:val="28"/>
              </w:rPr>
              <w:t xml:space="preserve"> навыками создания произведения  драматургии в соответствии с общепринятыми законами построения произведения с учетом специфики образно-выразительных средств искусств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ТРУКТУРА И СОДЕРЖАНИЕ ДИСЦИПЛИНЫ </w:t>
      </w:r>
      <w:r>
        <w:rPr>
          <w:b/>
          <w:i/>
          <w:sz w:val="28"/>
          <w:szCs w:val="28"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 Объем дисциплины (модуля) 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(общая трудоемкость) дисциплины «</w:t>
      </w:r>
      <w:r>
        <w:rPr>
          <w:bCs/>
          <w:iCs/>
          <w:sz w:val="28"/>
          <w:szCs w:val="28"/>
        </w:rPr>
        <w:t>Введение в современный литературный процесс</w:t>
      </w:r>
      <w:r>
        <w:rPr>
          <w:sz w:val="28"/>
          <w:szCs w:val="28"/>
        </w:rPr>
        <w:t>» составляет 3 зе (108 акад. часов), из них контактных -  68 акад.ч.; СРС - 40  акад.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2. Структура дисциплин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16"/>
      <w:bookmarkStart w:id="3" w:name="bookmark15"/>
      <w:bookmarkStart w:id="4" w:name="bookmark16"/>
      <w:bookmarkStart w:id="5" w:name="bookmark1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68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1058"/>
        <w:gridCol w:w="1046"/>
        <w:gridCol w:w="1107"/>
        <w:gridCol w:w="25"/>
        <w:gridCol w:w="13"/>
      </w:tblGrid>
      <w:tr>
        <w:trPr>
          <w:trHeight w:val="68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8"/>
                <w:szCs w:val="2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 зачёт с оценко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.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tbl>
      <w:tblPr>
        <w:tblW w:w="8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10"/>
        <w:gridCol w:w="567"/>
        <w:gridCol w:w="567"/>
        <w:gridCol w:w="567"/>
        <w:gridCol w:w="567"/>
        <w:gridCol w:w="567"/>
        <w:gridCol w:w="567"/>
        <w:gridCol w:w="1900"/>
      </w:tblGrid>
      <w:tr>
        <w:trPr>
          <w:trHeight w:val="18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дисципл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с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я семестр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по неделям семестра). </w:t>
            </w:r>
            <w:r>
              <w:rPr>
                <w:color w:val="000000"/>
                <w:sz w:val="28"/>
                <w:szCs w:val="28"/>
              </w:rPr>
              <w:t>Форма промежуточной атте</w:t>
              <w:softHyphen/>
              <w:t xml:space="preserve">стации </w:t>
            </w:r>
            <w:r>
              <w:rPr>
                <w:i/>
                <w:iCs/>
                <w:color w:val="000000"/>
                <w:sz w:val="28"/>
                <w:szCs w:val="28"/>
              </w:rPr>
              <w:t>(по семестрам)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 художественно-эстетической традиции в истории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удожественной литературы как вида искусства. Античная литерату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цизм, сентиментализм, романтизм в европейской и русской художественной тради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формирование реализма как художественного метода. Особое место реализма в европейской и русской литературе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гардные и антиреалистические течения в европейской и русской литературе рубеж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-ХХ веков. Их влияние на  формирование художественной литературы ХХ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.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ассовых жанров в художественной литерату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семест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сс формирования современной отечественной литера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оциалистического реализма в отечественной литературе, его восприятие на рубеже ХХ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.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группировки 50-70-х годов ХХ века (державники, почвенники, либералы), влияние их дискуссий на формирование отечественной литературы рубежа ХХ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.в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андеграунда  в 70-80-х годах ХХ века, её влияние на литературу рубежа ХХ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.в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итературы постмодернизма, её место в современном литературном процесс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аттестация (рубежный  контроль)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ые дискуссии и взаимоотношения в литературном сообществе в конце 80-х – 90-х гг. ХХ века. Влияние на формирование современной литератур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-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и реализма в русской литературе рубежа ХХ –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 о состоянии и перспективах  отечественной литературы  ХХ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.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с оценкой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 семестр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08 часов, 3 з.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РАЗОВАТЕЛЬНЫЕ ТЕХНОЛОГИИ 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качестве основной формы организации учебного процесса по дисциплины «Введение в современный литературный процесс» в предлагаемой методике обучения выступает использование интерактивных, развивающих, проблемных, проектных) технологий обучения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ind w:firstLine="6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занятия (занятия лекционного типа)</w:t>
      </w:r>
      <w:r>
        <w:rPr>
          <w:sz w:val="28"/>
          <w:szCs w:val="28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 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ind w:firstLine="60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ложение лекционного материала проводится в устной и  мультимедийной форме (презентация). Теоретический материал должен отличаться практической направленностью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Занятия семинарского типа по дисциплине «Введение в современный литературный процесс» проводятся с целью приобретения практических навыков применения полученных знаний в практической деятельности. </w:t>
      </w:r>
    </w:p>
    <w:p>
      <w:pPr>
        <w:pStyle w:val="Normal"/>
        <w:ind w:firstLine="60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На занятиях семинарского типа по дисциплине «Введение в современный литературный процесс» используются следующие интерактивные формы: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еминары-дискуссии, семинары-обсуждения на основе прочитанных произведений; 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зентации докладов и стате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Целью самостоятельной работы студентов является </w:t>
      </w:r>
      <w:r>
        <w:rPr>
          <w:sz w:val="28"/>
          <w:szCs w:val="28"/>
          <w:shd w:fill="FFFFFF" w:val="clear"/>
        </w:rPr>
        <w:t xml:space="preserve">формирование эстетического мышления и сознания, теоретических и практических навыков, которые могут быть применены в последующей профессиональной деятельности </w:t>
      </w:r>
    </w:p>
    <w:p>
      <w:pPr>
        <w:pStyle w:val="Normal"/>
        <w:shd w:fill="FFFFFF" w:val="clear"/>
        <w:spacing w:before="67" w:after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7" w:firstLine="14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spacing w:before="5" w:after="0"/>
        <w:ind w:left="67" w:firstLine="14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минар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нтичная литература как классическая 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а европейской и русской литературы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римере отдельно взятого произведения (эпическая поэзия Гомера, трагедии Эсхила, Софокла, Еврипида) анализируется влияние античной литературы на формирование последующей русской и европейской литературы.            </w:t>
      </w:r>
      <w:r>
        <w:rPr>
          <w:color w:val="000000"/>
          <w:spacing w:val="2"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  <w:t>Семина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  <w:t>«Антиреалистические» течения в литературе рубеж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  <w:lang w:val="en-US"/>
        </w:rPr>
        <w:t>XIX</w:t>
      </w:r>
      <w:r>
        <w:rPr>
          <w:b/>
          <w:bCs/>
          <w:color w:val="000000"/>
          <w:spacing w:val="2"/>
          <w:w w:val="130"/>
          <w:sz w:val="28"/>
          <w:szCs w:val="28"/>
        </w:rPr>
        <w:t>-ХХ в.в. и их влияние на формирование европейской 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  <w:t>русск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w w:val="130"/>
          <w:sz w:val="28"/>
          <w:szCs w:val="28"/>
        </w:rPr>
      </w:pPr>
      <w:r>
        <w:rPr>
          <w:b/>
          <w:bCs/>
          <w:color w:val="000000"/>
          <w:spacing w:val="2"/>
          <w:w w:val="13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"/>
          <w:w w:val="130"/>
          <w:sz w:val="28"/>
          <w:szCs w:val="28"/>
        </w:rPr>
      </w:pPr>
      <w:r>
        <w:rPr>
          <w:bCs/>
          <w:color w:val="000000"/>
          <w:spacing w:val="2"/>
          <w:w w:val="130"/>
          <w:sz w:val="28"/>
          <w:szCs w:val="28"/>
        </w:rPr>
        <w:t xml:space="preserve"> </w:t>
      </w:r>
      <w:r>
        <w:rPr>
          <w:bCs/>
          <w:color w:val="000000"/>
          <w:spacing w:val="2"/>
          <w:w w:val="130"/>
          <w:sz w:val="28"/>
          <w:szCs w:val="28"/>
        </w:rPr>
        <w:tab/>
        <w:t>На материале концепции символизма или футуризма анализируется то, насколько их принципы  получили воплощение в последующей литературе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емина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«Формирование массовой литературы в </w:t>
      </w:r>
      <w:r>
        <w:rPr>
          <w:b/>
          <w:color w:val="000000"/>
          <w:spacing w:val="2"/>
          <w:sz w:val="28"/>
          <w:szCs w:val="28"/>
          <w:lang w:val="en-US"/>
        </w:rPr>
        <w:t>XIX</w:t>
      </w:r>
      <w:r>
        <w:rPr>
          <w:b/>
          <w:color w:val="000000"/>
          <w:spacing w:val="2"/>
          <w:sz w:val="28"/>
          <w:szCs w:val="28"/>
        </w:rPr>
        <w:t>-ХХ в.в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семинар выносится определённый классик массовой литературы (А. Конан Дойл, Ж. Верн, Т Майн Рид…). На примере его творчества анализируются основные закономерности представляемого им жанра (детектив, фантастика, приключения). Классические произведения массовых жанров сопоставляются с произведениями рубежа ХХ- </w:t>
      </w:r>
      <w:r>
        <w:rPr>
          <w:color w:val="000000"/>
          <w:spacing w:val="2"/>
          <w:sz w:val="28"/>
          <w:szCs w:val="28"/>
          <w:lang w:val="en-US"/>
        </w:rPr>
        <w:t>XXI</w:t>
      </w:r>
      <w:r>
        <w:rPr>
          <w:color w:val="000000"/>
          <w:spacing w:val="2"/>
          <w:sz w:val="28"/>
          <w:szCs w:val="28"/>
        </w:rPr>
        <w:t xml:space="preserve"> в.в.</w:t>
      </w:r>
    </w:p>
    <w:p>
      <w:pPr>
        <w:pStyle w:val="Normal"/>
        <w:shd w:fill="FFFFFF" w:val="clear"/>
        <w:ind w:left="19" w:hanging="0"/>
        <w:jc w:val="both"/>
        <w:rPr>
          <w:iCs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                              </w:t>
      </w:r>
    </w:p>
    <w:p>
      <w:pPr>
        <w:pStyle w:val="Normal"/>
        <w:tabs>
          <w:tab w:val="left" w:pos="708" w:leader="none"/>
        </w:tabs>
        <w:spacing w:before="40" w:after="0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before="40" w:after="0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циалистический реализм в отечественной литературе</w:t>
      </w:r>
    </w:p>
    <w:p>
      <w:pPr>
        <w:pStyle w:val="Normal"/>
        <w:tabs>
          <w:tab w:val="left" w:pos="708" w:leader="none"/>
        </w:tabs>
        <w:spacing w:before="40" w:after="0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лереволюционных десятилетий</w:t>
      </w:r>
    </w:p>
    <w:p>
      <w:pPr>
        <w:pStyle w:val="Normal"/>
        <w:tabs>
          <w:tab w:val="left" w:pos="708" w:leader="none"/>
        </w:tabs>
        <w:spacing w:before="40" w:after="0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На материале конкретно взятого произведения, написанного согласно канонам социалистического реализма (произведения В. Кочетова, С. Бабаевского, Н. Грибачёва, А. Салынского…) выделяются основные принципы  художественного метода. Анализируется современное восприятие социалистического реализма. 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ндеграунд в отечественной литературе 70-х – 80-х годов ХХ века</w:t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Анализируется на выбор одно произведение В. Ерофеева, А. Соколова, А. Битова. Выделяется, в чём автор противопоставлял себя официальной концепции литературного творчества. 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</w:t>
      </w:r>
      <w:r>
        <w:rPr>
          <w:b/>
          <w:iCs/>
          <w:sz w:val="28"/>
          <w:szCs w:val="28"/>
        </w:rPr>
        <w:t>Традиции реализма в современной отечественной литературе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/>
      </w:pPr>
      <w:r>
        <w:rPr>
          <w:iCs/>
          <w:sz w:val="28"/>
          <w:szCs w:val="28"/>
        </w:rPr>
        <w:tab/>
        <w:t>Анализируется отдельно взятое произведение современного писателя-реалиста (З. Прилепин, Ю. Поляков, А. Варламов, Р. Сечин)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еречень учебно-методического обеспечения  по дисциплине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/>
      </w:pPr>
      <w:r>
        <w:rPr>
          <w:iCs/>
          <w:sz w:val="28"/>
          <w:szCs w:val="28"/>
        </w:rPr>
        <w:t xml:space="preserve">В преподавании дисциплины «Введение в современный литературный процесс» используются разнообразные образовательные технологии как традиционного, так и инновационного характера, учитывающие смешанный, теоретико- и практикоориентированный характер дисциплины: 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кции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/>
      </w:pPr>
      <w:r>
        <w:rPr>
          <w:iCs/>
          <w:sz w:val="28"/>
          <w:szCs w:val="28"/>
        </w:rPr>
        <w:t>дискуссии по прочитанным произведениям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тупления с докладами и сообщениями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т.д.</w:t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>По каждому разделу курса  читаются обзорные лекции и даются задания на семинарские занятия и самостоятельную работу студента. На семинарских занятиях заслушиваются краткие сообщения, с дальнейшим обсуждением и дискуссией.</w:t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6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зачета. </w:t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  <w:lang w:eastAsia="zh-CN"/>
        </w:rPr>
      </w:pPr>
      <w:r>
        <w:rPr>
          <w:b/>
          <w:color w:val="000000"/>
          <w:spacing w:val="2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истема оценивания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7008"/>
      </w:tblGrid>
      <w:tr>
        <w:trPr>
          <w:trHeight w:val="4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контрол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ущий контроль: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прос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участие в дискуссии на практическом занят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тестовые зада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ёт Дифф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чтено / не зачте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</w:rPr>
            </w:pP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</w:rPr>
            </w:pP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 xml:space="preserve">При этом </w:t>
            </w:r>
            <w:r>
              <w:rPr/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При этом</w:t>
            </w:r>
            <w:r>
              <w:rPr/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firstLine="49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9518" w:type="dxa"/>
        <w:jc w:val="left"/>
        <w:tblInd w:w="-1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9"/>
        <w:gridCol w:w="2166"/>
        <w:gridCol w:w="1542"/>
        <w:gridCol w:w="1374"/>
        <w:gridCol w:w="3387"/>
      </w:tblGrid>
      <w:tr>
        <w:trPr>
          <w:tblHeader w:val="true"/>
          <w:trHeight w:val="1251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ая компетенция (или ее часть)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дисциплины, обеспечивающий формирование компетенции (или ее части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одержание контрольного задания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выполнению контрольного задания и срокам сдачи </w:t>
            </w:r>
          </w:p>
        </w:tc>
      </w:tr>
      <w:tr>
        <w:trPr>
          <w:trHeight w:val="883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ПК-5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пониманию взаимоотношений в области теории и практики современной литературы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формирования художественно-эстетической традиции в литературе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(рубежный) контроль 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ниже)</w:t>
            </w:r>
          </w:p>
        </w:tc>
      </w:tr>
      <w:tr>
        <w:trPr>
          <w:trHeight w:val="883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 xml:space="preserve">ПК-5 </w:t>
            </w:r>
          </w:p>
          <w:p>
            <w:pPr>
              <w:pStyle w:val="31"/>
              <w:tabs>
                <w:tab w:val="left" w:pos="708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олученных знаний в области современной литературы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временное состояние и тенденции развития отечественной литературы 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(рубежный) контроль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 ниже)</w:t>
            </w:r>
          </w:p>
        </w:tc>
      </w:tr>
      <w:tr>
        <w:trPr>
          <w:trHeight w:val="276" w:hRule="atLeast"/>
          <w:cantSplit w:val="true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– зачёт с оценкой</w:t>
            </w:r>
          </w:p>
        </w:tc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ind w:firstLine="540"/>
        <w:jc w:val="both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3"/>
          <w:sz w:val="28"/>
          <w:szCs w:val="28"/>
        </w:rPr>
        <w:t>Контрольные вопросы (ПК-5)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Какие жанры художественной литературы, существующие по настоящее время, были сформированы в Античности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Какие принципы классицизма получили воплощение в последующей литературе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Чем актуальна концепция романтизма в настоящее время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На чём основывается критический реализм?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5. Какие т.н. «антиреалистические» течения в литературе сформировались на рубеже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>-ХХ в.в.? В чём заключается их влияние на развитие последующей литературы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6. Какие ныне существующие жанры массовой литературы сформировались в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еке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а чём основывается метод социалистического реализма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8. Какое воплощение получила дискуссия державников, почвенников и либералов в отечественной литературе 2-й половины ХХ и </w:t>
      </w:r>
      <w:r>
        <w:rPr>
          <w:color w:val="000000"/>
          <w:spacing w:val="3"/>
          <w:sz w:val="28"/>
          <w:szCs w:val="28"/>
          <w:lang w:val="en-US"/>
        </w:rPr>
        <w:t>XXI</w:t>
      </w:r>
      <w:r>
        <w:rPr>
          <w:color w:val="000000"/>
          <w:spacing w:val="3"/>
          <w:sz w:val="28"/>
          <w:szCs w:val="28"/>
        </w:rPr>
        <w:t xml:space="preserve"> в.в.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  Каких писателей можно отнести к литературе андеграунда 70-х – 80-х годов ХХ века?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</w:t>
      </w:r>
      <w:r>
        <w:rPr>
          <w:b/>
          <w:color w:val="000000"/>
          <w:spacing w:val="3"/>
          <w:sz w:val="28"/>
          <w:szCs w:val="28"/>
        </w:rPr>
        <w:t>Вопросы к дифференцированному зачёту (ПК-5)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и наследие Античности в мировой литературе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мантизм и современная литература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ирование реализма в европейской и русской литературе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итический реализм как художественный метод, его место в современной литературе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циалистический реализм как художественный метод, его место в отечественной литературе ХХ века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на выбор одного литературного произведения, написанного согласно схеме социалистического реализма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Формирование андеграунда в отечественной литературе 70-х – 80-х годов ХХ века: В. Ерофеев, А. Битов, А. Соколов. Их влияние на развитие отечественной литературы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XXI</w:t>
      </w:r>
      <w:r>
        <w:rPr>
          <w:color w:val="000000"/>
          <w:spacing w:val="3"/>
          <w:sz w:val="28"/>
          <w:szCs w:val="28"/>
        </w:rPr>
        <w:t xml:space="preserve"> в.в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одного из литературных произведений отечественного андеграунда 2-й половины ХХ века на выбор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обенности формирования постмодернизма в отечественной литературе конца ХХ века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одного из произведений отечественной литературы постмодернизма конца ХХ века на выбор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должение традиций реализма в отечественной литературе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ХХ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.в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одного произведения писателя-реалиста рубеж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>-ХХ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.в. на выбор.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" w:leader="none"/>
          <w:tab w:val="left" w:pos="567" w:leader="none"/>
          <w:tab w:val="left" w:pos="1418" w:leader="none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1.    Список литературы и источни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601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color w:val="000000"/>
          <w:spacing w:val="15"/>
          <w:w w:val="82"/>
          <w:sz w:val="28"/>
          <w:szCs w:val="28"/>
        </w:rPr>
      </w:pPr>
      <w:r>
        <w:rPr>
          <w:i/>
          <w:color w:val="000000"/>
          <w:spacing w:val="15"/>
          <w:w w:val="82"/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еносов, В. В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 История русской литературы XX века в 2 ч. Часть 1 : учебник для академического бакалавриата / В. В. Агеносов ; ответственный редактор В. В. Агеносов. — 2-е изд., перераб. и доп. — Москва : Издательство Юрайт, 2022. — 795 с. — (Бакалавр. Академический курс). — ISBN 978-5-9916-3491-5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u w:val="single"/>
          </w:rPr>
          <w:t>https://urait.ru/bcode/508923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енос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. В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 История русской литературы XX века в 2 ч. Часть 2 : учебник для академического бакалавриата / В. В. Агеносов [и др.] ; ответственный редактор В. В. Агеносов. — 2-е изд., перераб. и доп. — Москва : Издательство Юрайт, 2022. — 687 с. — (Бакалавр. Академический курс). — ISBN 978-5-9916-3579-0. — Текст : электронный // Образовательная платформа Юрайт [сайт]. — URL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486C97"/>
            <w:sz w:val="28"/>
            <w:szCs w:val="28"/>
          </w:rPr>
          <w:t>https://urait.ru/bcode/508924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тунатов Н.М.., Уртминцева М.Г.,  Юхнова И.С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3 т. Учебник для академического бакалавриата. Москва: Юрайт, 2015</w:t>
      </w:r>
    </w:p>
    <w:p>
      <w:pPr>
        <w:pStyle w:val="Normal"/>
        <w:rPr>
          <w:color w:val="000000"/>
          <w:spacing w:val="15"/>
          <w:w w:val="82"/>
          <w:sz w:val="28"/>
          <w:szCs w:val="28"/>
        </w:rPr>
      </w:pPr>
      <w:r>
        <w:rPr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0" w:hanging="0"/>
        <w:rPr>
          <w:color w:val="000000"/>
          <w:spacing w:val="15"/>
          <w:w w:val="82"/>
          <w:sz w:val="28"/>
          <w:szCs w:val="28"/>
        </w:rPr>
      </w:pPr>
      <w:r>
        <w:rPr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тория русской литературы XIX века. 40-60-е годы</w:t>
      </w:r>
      <w:r>
        <w:rPr>
          <w:color w:val="000000"/>
          <w:sz w:val="28"/>
          <w:szCs w:val="28"/>
        </w:rPr>
        <w:t>: учеб. пособие / под ред. В.Н. Аношкиной, Л.Д. Громовой.  Москва: Оникс, 2006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Кулешов В.И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осква, 2010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инералов Ю.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тория русской литературы XIX века (70-90 годы): учеб. пособие.  Москва: Высш. шк., 2006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z w:val="28"/>
          <w:szCs w:val="28"/>
        </w:rPr>
        <w:t>4. Соколов, А. Г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тория русской литературы конца ХIX - начала ХХ века : учеб. для вузов. - 4-е изд., доп. и перераб.  Москва: ACADEMIA, 1999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>5.  Бочаров С.Г. О художественных мирах. Москва, 1985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 xml:space="preserve">6. Есин Б.И. История русской литературной критики. Москва, 1990.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>7. Классика отечественной литературы в критике русской эмиграции.  Москва, 2008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 xml:space="preserve">8. Кожинов В.В. Статьи о современной литературе. Москва, 1993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>9. Кондаков В.И., Шрейберг В.Я. От Горького до Солженицына. Москва, 1995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0.  Кузнецов Ф.Ф. </w:t>
      </w:r>
      <w:r>
        <w:rPr>
          <w:color w:val="222222"/>
          <w:sz w:val="28"/>
          <w:szCs w:val="28"/>
        </w:rPr>
        <w:t>На переломе. Из истории литературы 1960—1970-х годов.  Москва, 1998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. Лобанов М.П. На передовой. Москва, 200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мзер А.С. Замечательное десятилетие русской литературы. Москва, 2003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3. Русские поэты ХХ века. Антология. Москва, 200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4. Сарнов Б.М. Скуки не было. Москва,  2007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15. Скороспелова Е.Б. Русская советская проза 20-х-30-х годов. Москва, 1990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color w:val="000000"/>
          <w:spacing w:val="-8"/>
          <w:sz w:val="28"/>
          <w:szCs w:val="28"/>
          <w:u w:val="single"/>
        </w:rPr>
      </w:pPr>
      <w:r>
        <w:rPr>
          <w:iCs/>
          <w:color w:val="000000"/>
          <w:spacing w:val="-8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2. Перечень ресурсов информационно-телекоммуникационной сети «Интернет»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bCs/>
            <w:iCs/>
            <w:sz w:val="28"/>
            <w:szCs w:val="28"/>
          </w:rPr>
          <w:t>http://www.consultant.ru/</w:t>
        </w:r>
      </w:hyperlink>
      <w:r>
        <w:rPr>
          <w:bCs/>
          <w:iCs/>
          <w:sz w:val="28"/>
          <w:szCs w:val="28"/>
          <w:u w:val="single"/>
        </w:rPr>
        <w:t xml:space="preserve"> - </w:t>
      </w:r>
      <w:r>
        <w:rPr>
          <w:bCs/>
          <w:iCs/>
          <w:sz w:val="28"/>
          <w:szCs w:val="28"/>
        </w:rPr>
        <w:t>справочно-правовая система «Консультант плюс»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Электронно-библиотечная система  «Библиороссика» 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i/>
            <w:iCs/>
            <w:sz w:val="28"/>
            <w:szCs w:val="28"/>
          </w:rPr>
          <w:t>http://www.bibliorossica.com/</w:t>
        </w:r>
      </w:hyperlink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r>
        <w:rPr>
          <w:rFonts w:cs="Times New Roman" w:ascii="Times New Roman" w:hAnsi="Times New Roman"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8.</w:t>
        <w:tab/>
        <w:t>МЕТОДИЧЕСКИЕ УКАЗАНИЯ ПО ОСВОЕНИЮ ДИСЦИПЛИНЫ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3"/>
          <w:sz w:val="28"/>
          <w:szCs w:val="28"/>
          <w:vertAlign w:val="superscript"/>
        </w:rPr>
      </w:pPr>
      <w:r>
        <w:rPr>
          <w:b/>
          <w:color w:val="000000"/>
          <w:spacing w:val="3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Дисциплина «Введение в современный литературный процесс», как и все дисциплины, посвящённые художественной литературе, включает в себя, помимо лекционной работы, прочтение студентами художественных произведений,   знакомство с критической и исследовательской литературой. Запланированные 40 (сорок) часов самостоятельной работы отводятся прежде всего на указанные цел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большее внимание уделяется самостоятельной работе студентов с художественными текстами и литературоведческими материалами (критика, исследования), поскольку это основа курса литературы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Для успешного освоения текстов художественных  произведений и литературоведческих работ студентам рекомендуется следующее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редоточиваться на читаемом;                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ться выделять самую сущность читаемого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ться «охватывать мысль» автора как можно боле ясно и отчётливо, что помогает выработке ясности и отчётливости собственных мыслей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МИНАР</w:t>
      </w:r>
    </w:p>
    <w:p>
      <w:pPr>
        <w:pStyle w:val="Normal"/>
        <w:widowControl w:val="false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 является одной из наиболее значимых форм обучения в высшей школе. В основе семинарского занятия - двусторонняя модель учебного процесса, предполагающая равноправное участие в работе преподавателя и студента.</w:t>
      </w:r>
    </w:p>
    <w:p>
      <w:pPr>
        <w:pStyle w:val="Normal"/>
        <w:widowControl w:val="false"/>
        <w:ind w:firstLine="3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инар – это особая форма групповых учебных занятий, которые проводятся под руководством преподавателя при активном участии студенто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>При разборе художественного произведения на семинаре студент должен знать историю создания произведения, уметь выделять основную мысль-идею, анализировать композиционно-сюжетный строй, особенности художественного языка, опираясь здесь как на текст произведения, так и на материалы критических и исследовательских работ. Для анализа на семинарском занятии могут браться произведения, ранее не рассмотренные в лекционном курс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sz w:val="28"/>
          <w:szCs w:val="28"/>
        </w:rPr>
        <w:t>Обсуждение произведений на семинарском занятии, а также индивидуальное  обсуждение самостоятельно   прочитанных студентами произведений осуществляется на основе следующего рабочего плана</w:t>
      </w:r>
      <w:r>
        <w:rPr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182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удент должен внимательно прочитать художественный текст произведения, вынесенного на семин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182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мыслить текст произведения согласно вопросам, предложенным для семинара преподав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182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ить на предложенные вопросы, используя текст произве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ИНФОРМАЦИОННЫХ ТЕХНОЛОГИЙ 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ог</w:t>
      </w:r>
      <w:r>
        <w:rPr>
          <w:iCs/>
          <w:sz w:val="28"/>
          <w:szCs w:val="28"/>
          <w:lang w:val="en-US"/>
        </w:rPr>
        <w:t xml:space="preserve">d, </w:t>
      </w:r>
      <w:r>
        <w:rPr>
          <w:iCs/>
          <w:sz w:val="28"/>
          <w:szCs w:val="28"/>
        </w:rPr>
        <w:t>Ехсе</w:t>
      </w:r>
      <w:r>
        <w:rPr>
          <w:iCs/>
          <w:sz w:val="28"/>
          <w:szCs w:val="28"/>
          <w:lang w:val="en-US"/>
        </w:rPr>
        <w:t>l, Pow</w:t>
      </w:r>
      <w:r>
        <w:rPr>
          <w:iCs/>
          <w:sz w:val="28"/>
          <w:szCs w:val="28"/>
        </w:rPr>
        <w:t>ег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Ро</w:t>
      </w:r>
      <w:r>
        <w:rPr>
          <w:iCs/>
          <w:sz w:val="28"/>
          <w:szCs w:val="28"/>
          <w:lang w:val="en-US"/>
        </w:rPr>
        <w:t>int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dobe Photoshop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dobe Premiere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Power DVD;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edia Player Classic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Операционные системы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0" w:after="0"/>
        <w:ind w:left="720" w:hanging="360"/>
        <w:jc w:val="both"/>
        <w:rPr>
          <w:b/>
          <w:b/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Windows 7 Professional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Пакет офисных программ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BBYY FineReader 14 Business 1 year (Per Seat) Academic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Outlook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 Word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Excel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PowerPoint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OneNote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SharePoint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Microsoft Office 2016 Microsoft Teams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Microsoft Office 2016 </w:t>
      </w:r>
      <w:r>
        <w:rPr>
          <w:iCs/>
          <w:sz w:val="28"/>
          <w:szCs w:val="28"/>
        </w:rPr>
        <w:t>Access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Microsoft Office 2016 </w:t>
      </w:r>
      <w:r>
        <w:rPr>
          <w:iCs/>
          <w:sz w:val="28"/>
          <w:szCs w:val="28"/>
        </w:rPr>
        <w:t>Publisher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1С:Университет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ые планы ВО и УП ВПО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Антивирусные программы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Kaspersky Endpoint Security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ругое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ПО</w:t>
      </w:r>
      <w:r>
        <w:rPr>
          <w:b/>
          <w:i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Mozilla Firefox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rFonts w:eastAsia="Arial Unicode MS"/>
          <w:b/>
          <w:b/>
          <w:i/>
          <w:i/>
          <w:iCs/>
          <w:caps/>
          <w:sz w:val="28"/>
          <w:szCs w:val="28"/>
          <w:lang w:eastAsia="zh-CN"/>
        </w:rPr>
      </w:pPr>
      <w:r>
        <w:rPr>
          <w:rFonts w:eastAsia="Arial Unicode MS"/>
          <w:b/>
          <w:i/>
          <w:iCs/>
          <w:caps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/>
      </w:pPr>
      <w:r>
        <w:rPr>
          <w:iCs/>
          <w:sz w:val="28"/>
          <w:szCs w:val="28"/>
        </w:rPr>
        <w:t>Занятия по данной дисциплине должны проводиться в специально оборудованных аудиториях (наличие затемнения, компьютера, компьютерного проектора, видеомагнитофона). Студенты должны иметь доступ к сети Интернет для работы с ресурсами, содержащими рассматриваемые художественные тексты, а также их инсценировки и экранизации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6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7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7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8" w:name="_Hlk494293534"/>
      <w:bookmarkEnd w:id="8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9" w:name="_Hlk494293534"/>
      <w:bookmarkStart w:id="10" w:name="_Hlk494293741"/>
      <w:bookmarkEnd w:id="9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ая степень, звание, должность, Фамилия 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Степанов С.А.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pacing w:val="-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>
        <w:sz w:val="32"/>
        <w:i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1555"/>
        </w:tabs>
        <w:ind w:left="1555" w:hanging="360"/>
      </w:p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pacing w:val="-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460" w:before="120" w:after="60"/>
      <w:jc w:val="center"/>
      <w:outlineLvl w:val="0"/>
    </w:pPr>
    <w:rPr>
      <w:rFonts w:ascii="Book Antiqua" w:hAnsi="Book Antiqua" w:cs="Courier New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pacing w:val="-22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-20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12z0">
    <w:name w:val="WW8Num12z0"/>
    <w:qFormat/>
    <w:rPr>
      <w:b/>
      <w:i/>
      <w:sz w:val="32"/>
      <w:szCs w:val="3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pacing w:val="-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pacing w:val="-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pacing w:val="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pacing w:val="-22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pacing w:val="1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Book Antiqua" w:hAnsi="Book Antiqua" w:cs="Courier New"/>
      <w:b/>
      <w:caps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13">
    <w:name w:val="Цитата1"/>
    <w:basedOn w:val="Normal"/>
    <w:qFormat/>
    <w:pPr>
      <w:ind w:left="142" w:right="4819" w:hanging="0"/>
      <w:jc w:val="center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08923" TargetMode="External"/><Relationship Id="rId3" Type="http://schemas.openxmlformats.org/officeDocument/2006/relationships/hyperlink" Target="https://urait.ru/bcode/508924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bibliorossica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1:00Z</dcterms:created>
  <dc:creator>Пользователь</dc:creator>
  <dc:description/>
  <cp:keywords/>
  <dc:language>en-US</dc:language>
  <cp:lastModifiedBy>Валентина Николаевна Зорина</cp:lastModifiedBy>
  <cp:lastPrinted>2016-04-25T17:00:00Z</cp:lastPrinted>
  <dcterms:modified xsi:type="dcterms:W3CDTF">2023-04-10T13:31:00Z</dcterms:modified>
  <cp:revision>34</cp:revision>
  <dc:subject/>
  <dc:title>МИНИСТЕРСТВО ОБРАЗОВАНИЯ И НАУКИ</dc:title>
</cp:coreProperties>
</file>